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20"/>
          <w:szCs w:val="20"/>
        </w:rPr>
        <w:t>POLSKA FUNDACJA AIKIDO - AIKIKAI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zaprasza na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</w:rPr>
        <w:t>Międzynarodowy staż Aikido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od kierunkiem: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20"/>
          <w:szCs w:val="20"/>
          <w:u w:val="single"/>
        </w:rPr>
        <w:t>NEBI VURAL 6 dan Aikikai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erektora Technicznego Narodowej Federacji Francuskiej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Ucznia i asystenta Nobuyoshi Tamura Shihan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u w:val="single"/>
        </w:rPr>
        <w:t>22-24.10.2004r.Zielona Góra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Miejsce:</w:t>
      </w:r>
      <w:r>
        <w:rPr>
          <w:rFonts w:cs="Verdana" w:ascii="Verdana" w:hAnsi="Verdana"/>
          <w:color w:val="000000"/>
          <w:sz w:val="18"/>
          <w:szCs w:val="18"/>
        </w:rPr>
        <w:t>Szkoła Aikido Zielona Góra ul.Wyspiańskiego 21,Zespół Szkół Ogólnokształcących i Sportowych (LO VII)-300m tatami.Odległość od dworca PKP i PKS ok.600m.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Koszt:</w:t>
      </w:r>
      <w:r>
        <w:rPr>
          <w:rFonts w:cs="Verdana" w:ascii="Verdana" w:hAnsi="Verdana"/>
          <w:color w:val="000000"/>
          <w:sz w:val="18"/>
          <w:szCs w:val="18"/>
        </w:rPr>
        <w:t>20Euro cały staż - 1 trening 10Euro (lub równowartość)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Plan zajęć:</w:t>
      </w:r>
      <w:r>
        <w:rPr>
          <w:rFonts w:cs="Verdana" w:ascii="Verdana" w:hAnsi="Verdana"/>
          <w:color w:val="000000"/>
          <w:sz w:val="18"/>
          <w:szCs w:val="18"/>
        </w:rPr>
        <w:br/>
        <w:t>Piątek 17.00-19.00</w:t>
        <w:br/>
        <w:t>20.15 wspólna kolacja</w:t>
        <w:br/>
        <w:t>Sobota 9.00-12.00</w:t>
        <w:br/>
        <w:t>16.00-18.00</w:t>
        <w:br/>
        <w:t>18.15 egzaminy na stopnie DAN</w:t>
        <w:br/>
        <w:t>Po treningach spotkanie z sensei Vural w Szkole Aikido</w:t>
        <w:br/>
        <w:t>Niedziela 9.00-12.00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Informacje i zgłoszenia:</w:t>
      </w:r>
      <w:r>
        <w:rPr>
          <w:rFonts w:cs="Verdana" w:ascii="Verdana" w:hAnsi="Verdana"/>
          <w:color w:val="000000"/>
          <w:sz w:val="18"/>
          <w:szCs w:val="18"/>
        </w:rPr>
        <w:br/>
        <w:t>Piotr Kirmiel</w:t>
        <w:br/>
        <w:t>65-462 Zielona Góra ul.Ogrodowa 8/3</w:t>
        <w:br/>
        <w:t>tel.kom.609-502-102,tel.(068)321-11-77,fax.(068)3255038</w:t>
        <w:br/>
        <w:t>e-mail:A.Biniszkiewicz@wp.pl</w:t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</w:rPr>
        <w:t>Serdecznie zapraszamy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6:37:00Z</dcterms:created>
  <dc:creator>_</dc:creator>
  <dc:description/>
  <dc:language>en-US</dc:language>
  <cp:lastModifiedBy>_</cp:lastModifiedBy>
  <dcterms:modified xsi:type="dcterms:W3CDTF">2004-08-18T06:43:00Z</dcterms:modified>
  <cp:revision>1</cp:revision>
  <dc:subject/>
  <dc:title>POLSKA FUNDACJA AIKIDO - AIKIKAI</dc:title>
</cp:coreProperties>
</file>